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583540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84541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